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472033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8275260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3809330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